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2163B"/>
          <w:sz w:val="48"/>
          <w:szCs w:val="48"/>
          <w:shd w:fill="FFFFFF" w:val="clear"/>
        </w:rPr>
      </w:pPr>
      <w:r>
        <w:rPr>
          <w:color w:val="12163B"/>
          <w:sz w:val="48"/>
          <w:szCs w:val="48"/>
          <w:shd w:fill="FFFFFF" w:val="clear"/>
        </w:rPr>
        <w:t>Варианты заданий для практической рабо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курсу: Автомобили повышенной проходимости НГП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1. Сравнение параметров проходимости КАМАЗ 43118 (6х6) и MAN TGS 33.440 BB (6x6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2. Сравнение параметров проходимости КАМАЗ 43118 (6х6) и Мерседес-Бенц АКТРОС 3332 AK 6X6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3. Сравнение параметров проходимости КАМАЗ 43118 (6х6) и Ивеко AT380T45W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4. Сравнение параметров проходимости КАМАЗ 6550 (8х8) и MAN TGS 41.480 BB-WW  (8х8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5. Сравнение параметров проходимости КАМАЗ 6550 (8х8) и Мерседес-Бенц АКТРОС 4141 AK (8х8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6. Сравнение параметров проходимости КрАЗ 63221 (6х6) и Volvo FL14 (6х6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7. Сравнение параметров проходимости КАМАЗ 6522 (6х6) и FORD CARGO 3536 D DC (6х6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8. Сравнение параметров проходимости КАМАЗ 43118 (6х6) и ВОЛЬВО FMX 4.0 (6х6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9. Сравнение параметров проходимости КАМАЗ 43114 (6х6) и Scania G360(6х6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12163B"/>
          <w:sz w:val="22"/>
          <w:szCs w:val="22"/>
        </w:rPr>
      </w:pPr>
      <w:r>
        <w:rPr>
          <w:rFonts w:cs="Arial" w:ascii="Arial" w:hAnsi="Arial"/>
          <w:color w:val="12163B"/>
          <w:sz w:val="22"/>
          <w:szCs w:val="22"/>
        </w:rPr>
        <w:t>10. Сравнение параметров проходимости КамАЗ 6522 (6х6) и Mercedes-Benz Actros 3332 AK (6X6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6:00:00Z</dcterms:created>
  <dc:creator>Andrey</dc:creator>
  <dc:description/>
  <cp:keywords/>
  <dc:language>en-US</dc:language>
  <cp:lastModifiedBy>Андрей</cp:lastModifiedBy>
  <dcterms:modified xsi:type="dcterms:W3CDTF">2022-08-28T09:43:00Z</dcterms:modified>
  <cp:revision>6</cp:revision>
  <dc:subject/>
  <dc:title/>
</cp:coreProperties>
</file>