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Автомобили повышенной проходимост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жде чем приступить к выполнению контрольного задания, студент должен изучить весь материал, изложенный в электронном учебнике по адресу https://do.skif.donstu.ru/course/view.php?id=4143</w:t>
      </w:r>
    </w:p>
    <w:p>
      <w:pPr>
        <w:pStyle w:val="Normal"/>
        <w:ind w:firstLine="540"/>
        <w:jc w:val="both"/>
        <w:rPr/>
      </w:pPr>
      <w:r>
        <w:rPr/>
        <w:t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https://do.skif.donstu.ru/course/view.php?id=4143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 xml:space="preserve">В архиве «Задания для контрольной работы» по адресу https://do.skif.donstu.ru/course/view.php?id=4143) приведены сборочные узлы элементов машин нефтегазовых промыслов. </w:t>
      </w:r>
      <w:r>
        <w:rPr>
          <w:b/>
          <w:u w:val="single"/>
        </w:rPr>
        <w:t>Магистрант вправе выбрать в качестве варианта узел средней сложности объекта своего диссертационного исследования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>В соответствии со своим вариантом задания необходимо выполнить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ать параметрическую твердотельную модель сборочного узла, включающую не менее 5 исходных изменяемых параметров. Подробно описать математические соотношения, связывающие исходные параметры с параметрами деталей заданного узла. Назначить диапазоны изменения каждого исходного параметра узл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емонстрировать работу параметрической модели. Получив не менее пяти различных вариантов сборочного узла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р параметризации сборочных узлов приведены в лекции по курсу (https://do.skif.donstu.ru/course/view.php?id=414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07:56:00Z</dcterms:modified>
  <cp:revision>87</cp:revision>
  <dc:subject/>
  <dc:title/>
</cp:coreProperties>
</file>